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348937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40845083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